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Book Talk PowerPoint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After you’ve finished reading your literature circle novel, you will be sharing it with the class.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e Book Talk PPT will last 3 – 5 minutes total and has two main parts:</w:t>
      </w:r>
    </w:p>
    <w:p>
      <w:pPr>
        <w:pStyle w:val="Normal"/>
        <w:ind w:left="36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Persuasion Par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Read-Aloud Part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Each part is broken down in the following ways:</w:t>
      </w:r>
    </w:p>
    <w:p>
      <w:pPr>
        <w:pStyle w:val="Normal"/>
        <w:ind w:left="36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Persuasion Par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Give at least three (3) reasons why others should read your book. (time limit = 2 – 4 minutes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sz w:val="32"/>
        </w:rPr>
        <w:t xml:space="preserve">On your PPT slides, write a shortened version of your reasons to help your audience follow along.  You may include visuals to accompany the written text; although, visuals are not required in </w:t>
      </w:r>
      <w:r>
        <w:rPr>
          <w:rFonts w:cs="Tahoma" w:ascii="Tahoma" w:hAnsi="Tahoma"/>
          <w:i/>
          <w:sz w:val="32"/>
        </w:rPr>
        <w:t>this</w:t>
      </w:r>
      <w:r>
        <w:rPr>
          <w:rFonts w:cs="Tahoma" w:ascii="Tahoma" w:hAnsi="Tahoma"/>
          <w:sz w:val="32"/>
        </w:rPr>
        <w:t xml:space="preserve"> part. 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sz w:val="32"/>
        </w:rPr>
        <w:t xml:space="preserve">As you share your reasons, remember to give explanations with </w:t>
      </w:r>
      <w:r>
        <w:rPr>
          <w:rFonts w:cs="Tahoma" w:ascii="Tahoma" w:hAnsi="Tahoma"/>
          <w:i/>
          <w:sz w:val="32"/>
        </w:rPr>
        <w:t>specific</w:t>
      </w:r>
      <w:r>
        <w:rPr>
          <w:rFonts w:cs="Tahoma" w:ascii="Tahoma" w:hAnsi="Tahoma"/>
          <w:sz w:val="32"/>
        </w:rPr>
        <w:t xml:space="preserve"> examples—but keep the ending a surprise!</w:t>
      </w:r>
    </w:p>
    <w:p>
      <w:pPr>
        <w:pStyle w:val="Normal"/>
        <w:ind w:left="108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Read-Aloud Par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You will select a passage to read from your book. (time limit = 1 minute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On your PPT slides, include at least three (3) pictures to accompany the spoken text.  These pictures should be related to what is going on or what is being described.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As you share your passage, remember to read with expression and energy to help your audience experience the scene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23:00Z</dcterms:created>
  <dc:creator>Tiffany Brewer</dc:creator>
  <dc:description/>
  <cp:keywords/>
  <dc:language>en-US</dc:language>
  <cp:lastModifiedBy>Tiffany Brewer</cp:lastModifiedBy>
  <dcterms:modified xsi:type="dcterms:W3CDTF">2008-11-12T20:36:00Z</dcterms:modified>
  <cp:revision>2</cp:revision>
  <dc:subject/>
  <dc:title>Book Talk PowerPoint</dc:title>
</cp:coreProperties>
</file>